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4</w:t>
      </w:r>
    </w:p>
    <w:p>
      <w:pPr>
        <w:pStyle w:val="Normal"/>
        <w:shd w:fill="FFFFFF" w:val="clear"/>
        <w:spacing w:before="0" w:after="0"/>
        <w:ind w:left="6300" w:hanging="0"/>
        <w:rPr/>
      </w:pPr>
      <w:r>
        <w:rPr>
          <w:bCs/>
          <w:color w:val="000000"/>
          <w:sz w:val="24"/>
          <w:szCs w:val="24"/>
        </w:rPr>
        <w:t>к приказу Федерального агентства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техническому регулированию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 метрологии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                        2011 г. № </w:t>
      </w:r>
    </w:p>
    <w:p>
      <w:pPr>
        <w:pStyle w:val="Style1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азмер косвенных расходов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 проведении поверки средств измерений, входящих в перечень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редств измерений, поверка которых осуществляется в соответствии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 постановлением Правительства Российской Федерации от 20 апреля 2010 г. № 250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олько аккредитованными в области обеспечения единства измерений</w:t>
      </w:r>
    </w:p>
    <w:p>
      <w:pPr>
        <w:pStyle w:val="Normal"/>
        <w:shd w:fill="FFFFFF" w:val="clear"/>
        <w:spacing w:before="0" w:after="0"/>
        <w:ind w:firstLine="36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государственными региональными </w:t>
      </w:r>
      <w:r>
        <w:rPr>
          <w:b/>
          <w:bCs/>
          <w:color w:val="000000"/>
          <w:spacing w:val="-4"/>
          <w:sz w:val="24"/>
          <w:szCs w:val="24"/>
        </w:rPr>
        <w:t>центрами метрологии</w:t>
      </w:r>
    </w:p>
    <w:p>
      <w:pPr>
        <w:pStyle w:val="Style16"/>
        <w:jc w:val="left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8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осударственных региональных центров </w:t>
            </w:r>
            <w:r>
              <w:rPr>
                <w:color w:val="000000"/>
                <w:spacing w:val="-3"/>
                <w:sz w:val="24"/>
                <w:szCs w:val="24"/>
              </w:rPr>
              <w:t>метроло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18" w:right="48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азмер косвенных </w:t>
            </w:r>
            <w:r>
              <w:rPr>
                <w:color w:val="000000"/>
                <w:sz w:val="24"/>
                <w:szCs w:val="24"/>
              </w:rPr>
              <w:t>расходов,</w:t>
            </w:r>
          </w:p>
          <w:p>
            <w:pPr>
              <w:pStyle w:val="Style16"/>
              <w:ind w:left="-848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елгор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ря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ладими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ронеж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ван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уж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остромско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Липе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Москов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рл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остест-Моск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яз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Смол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амб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верско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Яросла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Запад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рханге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еликолук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лог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инингра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ре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оми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урм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ск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ест-С.-Петербур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репове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ж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sz w:val="24"/>
                <w:szCs w:val="24"/>
              </w:rPr>
              <w:t>ФБУ «Адыге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Астрах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гра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до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Калмы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Краснод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Рост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Таганрог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Кавказ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Дагест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Ингуш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бардино-Балк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рачаево-Черкес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ятиг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еверо-Осет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тавропо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ч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лж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Республики Башкорто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и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ари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орд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Нижегор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Оренбург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нз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р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ам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ФБУ «Саратовский ЦСМ 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Б.А. Дубовик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ЦСМ Татар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ольятт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дмур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льян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уваш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аль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г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Магнитог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ижнетаги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юм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УРАЛТ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Челяб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бир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лта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уря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Забайка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рку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еме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расноя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овосиби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о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в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Хакас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льневосточ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Аму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ЦСМ Еврейской А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Камча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Комсомо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Магад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Находк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Прим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Сахал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Хаба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Яку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 – 200,0</w:t>
            </w:r>
          </w:p>
        </w:tc>
      </w:tr>
    </w:tbl>
    <w:p>
      <w:pPr>
        <w:pStyle w:val="Style1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basedOn w:val="Style13"/>
    <w:qFormat/>
    <w:rPr>
      <w:sz w:val="28"/>
      <w:szCs w:val="22"/>
      <w:lang w:val="ru-RU" w:bidi="ar-S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46:00Z</dcterms:created>
  <dc:creator>ETulneva</dc:creator>
  <dc:description/>
  <cp:keywords/>
  <dc:language>en-US</dc:language>
  <cp:lastModifiedBy>TKaraulova</cp:lastModifiedBy>
  <cp:lastPrinted>2011-07-05T10:43:00Z</cp:lastPrinted>
  <dcterms:modified xsi:type="dcterms:W3CDTF">2011-11-21T11:46:00Z</dcterms:modified>
  <cp:revision>2</cp:revision>
  <dc:subject/>
  <dc:title>Список директоров ФГУ ЦСМ </dc:title>
</cp:coreProperties>
</file>